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 xml:space="preserve">HERB, SPINACH AND FETA FRITTA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NOTES: 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potatoes, peeled and diced into 1 cm chunk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easpoon crushed garl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cup finely chopped spinach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tablespoon chopped fresh herbs eg thyme , oregano, parsley, chives, rosemar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00 g crumbled feta chees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eggs, lightly beaten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alt and freshly ground black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heat the oven to 200°C.  Toss together the oil and potatoes and bake until potatoes are just tende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ransfer to a bowl and add garlic, spinach, herbs and fet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the eggs in a large bowl.  Pour the potato mixture into the bowl, season mix well to combin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a fryp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the mixture into the pan and cook over low heat for 6-8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under a preheated grill and cook for 5 minutes or until golden brown and s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ave in a pan until ready to serv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urn out, cut into wedges and serve warm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04:00Z</dcterms:created>
  <dc:creator>Jiuan Jiuan Kok</dc:creator>
  <dc:description/>
  <cp:keywords/>
  <dc:language>en-US</dc:language>
  <cp:lastModifiedBy>john wilson</cp:lastModifiedBy>
  <cp:lastPrinted>2011-06-08T22:41:00Z</cp:lastPrinted>
  <dcterms:modified xsi:type="dcterms:W3CDTF">2012-04-03T10:21:00Z</dcterms:modified>
  <cp:revision>6</cp:revision>
  <dc:subject/>
  <dc:title/>
</cp:coreProperties>
</file>